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0</wp:posOffset>
                </wp:positionH>
                <wp:positionV relativeFrom="paragraph">
                  <wp:posOffset>2386330</wp:posOffset>
                </wp:positionV>
                <wp:extent cx="2712720" cy="39751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97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313pt;mso-wrap-distance-left:9.05pt;mso-wrap-distance-right:9.05pt;mso-wrap-distance-top:0pt;mso-wrap-distance-bottom:0pt;margin-top:187.9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2386330</wp:posOffset>
                </wp:positionV>
                <wp:extent cx="2712720" cy="39751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97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313pt;mso-wrap-distance-left:9.05pt;mso-wrap-distance-right:9.05pt;mso-wrap-distance-top:0pt;mso-wrap-distance-bottom:0pt;margin-top:187.9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2386330</wp:posOffset>
                </wp:positionV>
                <wp:extent cx="2712720" cy="3975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3975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313pt;mso-wrap-distance-left:9.05pt;mso-wrap-distance-right:9.05pt;mso-wrap-distance-top:0pt;mso-wrap-distance-bottom:0pt;margin-top:187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4495</wp:posOffset>
                </wp:positionH>
                <wp:positionV relativeFrom="paragraph">
                  <wp:posOffset>70485</wp:posOffset>
                </wp:positionV>
                <wp:extent cx="2712720" cy="215836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15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69.95pt;mso-wrap-distance-left:9.05pt;mso-wrap-distance-right:9.05pt;mso-wrap-distance-top:0pt;mso-wrap-distance-bottom:0pt;margin-top:5.5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7250</wp:posOffset>
                </wp:positionH>
                <wp:positionV relativeFrom="paragraph">
                  <wp:posOffset>70485</wp:posOffset>
                </wp:positionV>
                <wp:extent cx="2712720" cy="215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15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69.95pt;mso-wrap-distance-left:9.05pt;mso-wrap-distance-right:9.05pt;mso-wrap-distance-top:0pt;mso-wrap-distance-bottom:0pt;margin-top:5.55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70485</wp:posOffset>
                </wp:positionV>
                <wp:extent cx="2712720" cy="2158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15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69.95pt;mso-wrap-distance-left:9.05pt;mso-wrap-distance-right:9.05pt;mso-wrap-distance-top:0pt;mso-wrap-distance-bottom:0pt;margin-top:5.5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-260985</wp:posOffset>
                </wp:positionV>
                <wp:extent cx="1080770" cy="426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ungsuh" w:hAnsi="Gungsuh" w:eastAsia="Gungsuh" w:cs="Gungsuh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Gungsuh" w:cs="Gungsuh" w:ascii="Gungsuh" w:hAnsi="Gungsuh"/>
                                <w:b/>
                                <w:sz w:val="36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33.55pt;mso-wrap-distance-left:9.05pt;mso-wrap-distance-right:9.05pt;mso-wrap-distance-top:0pt;mso-wrap-distance-bottom:0pt;margin-top:-20.5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ungsuh" w:hAnsi="Gungsuh" w:eastAsia="Gungsuh" w:cs="Gungsuh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Gungsuh" w:cs="Gungsuh" w:ascii="Gungsuh" w:hAnsi="Gungsuh"/>
                          <w:b/>
                          <w:sz w:val="36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00</wp:posOffset>
                </wp:positionH>
                <wp:positionV relativeFrom="paragraph">
                  <wp:posOffset>-260985</wp:posOffset>
                </wp:positionV>
                <wp:extent cx="1629410" cy="3581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ungsuh" w:hAnsi="Gungsuh" w:eastAsia="Gungsuh" w:cs="Gungsuh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Gungsuh" w:cs="Gungsuh" w:ascii="Gungsuh" w:hAnsi="Gungsuh"/>
                                <w:b/>
                                <w:sz w:val="36"/>
                              </w:rPr>
                              <w:t>Symb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28.2pt;mso-wrap-distance-left:9.05pt;mso-wrap-distance-right:9.05pt;mso-wrap-distance-top:0pt;mso-wrap-distance-bottom:0pt;margin-top:-20.5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ungsuh" w:hAnsi="Gungsuh" w:eastAsia="Gungsuh" w:cs="Gungsuh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Gungsuh" w:cs="Gungsuh" w:ascii="Gungsuh" w:hAnsi="Gungsuh"/>
                          <w:b/>
                          <w:sz w:val="36"/>
                        </w:rPr>
                        <w:t>Sym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1810</wp:posOffset>
                </wp:positionH>
                <wp:positionV relativeFrom="paragraph">
                  <wp:posOffset>-248920</wp:posOffset>
                </wp:positionV>
                <wp:extent cx="1629410" cy="3581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ungsuh" w:hAnsi="Gungsuh" w:eastAsia="Gungsuh" w:cs="Gungsuh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Gungsuh" w:cs="Gungsuh" w:ascii="Gungsuh" w:hAnsi="Gungsuh"/>
                                <w:b/>
                                <w:sz w:val="36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28.2pt;mso-wrap-distance-left:9.05pt;mso-wrap-distance-right:9.05pt;mso-wrap-distance-top:0pt;mso-wrap-distance-bottom:0pt;margin-top:-19.6pt;mso-position-vertical-relative:text;margin-left:5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ungsuh" w:hAnsi="Gungsuh" w:eastAsia="Gungsuh" w:cs="Gungsuh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Gungsuh" w:cs="Gungsuh" w:ascii="Gungsuh" w:hAnsi="Gungsuh"/>
                          <w:b/>
                          <w:sz w:val="36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0</wp:posOffset>
                </wp:positionH>
                <wp:positionV relativeFrom="paragraph">
                  <wp:posOffset>-666750</wp:posOffset>
                </wp:positionV>
                <wp:extent cx="6210300" cy="12153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Gungsuh" w:cs="Gungsuh" w:ascii="Gungsuh" w:hAnsi="Gungsuh"/>
                                <w:sz w:val="32"/>
                              </w:rPr>
                              <w:t>CSI Australia: Who are we and what do we valu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95.7pt;mso-wrap-distance-left:9.05pt;mso-wrap-distance-right:9.05pt;mso-wrap-distance-top:0pt;mso-wrap-distance-bottom:0pt;margin-top:-52.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Gungsuh" w:cs="Gungsuh" w:ascii="Gungsuh" w:hAnsi="Gungsuh"/>
                          <w:sz w:val="32"/>
                        </w:rPr>
                        <w:t>CSI Australia: Who are we and what do we valu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66825</wp:posOffset>
            </wp:positionH>
            <wp:positionV relativeFrom="paragraph">
              <wp:posOffset>-541655</wp:posOffset>
            </wp:positionV>
            <wp:extent cx="6007100" cy="68580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62" t="4859" r="2696" b="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4790</wp:posOffset>
                </wp:positionH>
                <wp:positionV relativeFrom="paragraph">
                  <wp:posOffset>1911350</wp:posOffset>
                </wp:positionV>
                <wp:extent cx="5308600" cy="601345"/>
                <wp:effectExtent l="5080" t="10160" r="952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6" h="1671">
                              <a:moveTo>
                                <a:pt x="7071" y="7901"/>
                              </a:moveTo>
                              <a:cubicBezTo>
                                <a:pt x="7090" y="7881"/>
                                <a:pt x="7101" y="7867"/>
                                <a:pt x="7116" y="7849"/>
                              </a:cubicBezTo>
                              <a:cubicBezTo>
                                <a:pt x="7095" y="7892"/>
                                <a:pt x="7067" y="7944"/>
                                <a:pt x="7045" y="7990"/>
                              </a:cubicBezTo>
                              <a:cubicBezTo>
                                <a:pt x="6867" y="8353"/>
                                <a:pt x="6698" y="8693"/>
                                <a:pt x="6708" y="9098"/>
                              </a:cubicBezTo>
                              <a:cubicBezTo>
                                <a:pt x="6716" y="9106"/>
                                <a:pt x="6724" y="9113"/>
                                <a:pt x="6732" y="9121"/>
                              </a:cubicBezTo>
                              <a:cubicBezTo>
                                <a:pt x="6813" y="9073"/>
                                <a:pt x="6918" y="9041"/>
                                <a:pt x="7009" y="8975"/>
                              </a:cubicBezTo>
                              <a:cubicBezTo>
                                <a:pt x="7266" y="8788"/>
                                <a:pt x="7939" y="7955"/>
                                <a:pt x="8311" y="8120"/>
                              </a:cubicBezTo>
                              <a:cubicBezTo>
                                <a:pt x="8515" y="8211"/>
                                <a:pt x="8429" y="8566"/>
                                <a:pt x="8411" y="8730"/>
                              </a:cubicBezTo>
                              <a:cubicBezTo>
                                <a:pt x="8382" y="9000"/>
                                <a:pt x="8328" y="9256"/>
                                <a:pt x="8330" y="9514"/>
                              </a:cubicBezTo>
                              <a:cubicBezTo>
                                <a:pt x="8444" y="9451"/>
                                <a:pt x="8568" y="9403"/>
                                <a:pt x="8687" y="9311"/>
                              </a:cubicBezTo>
                              <a:cubicBezTo>
                                <a:pt x="9094" y="8999"/>
                                <a:pt x="9612" y="8405"/>
                                <a:pt x="10167" y="8387"/>
                              </a:cubicBezTo>
                              <a:cubicBezTo>
                                <a:pt x="10470" y="8377"/>
                                <a:pt x="10548" y="8531"/>
                                <a:pt x="10663" y="8777"/>
                              </a:cubicBezTo>
                              <a:cubicBezTo>
                                <a:pt x="10749" y="8962"/>
                                <a:pt x="10727" y="9232"/>
                                <a:pt x="10987" y="9248"/>
                              </a:cubicBezTo>
                              <a:cubicBezTo>
                                <a:pt x="11326" y="9269"/>
                                <a:pt x="11749" y="8848"/>
                                <a:pt x="12013" y="8685"/>
                              </a:cubicBezTo>
                              <a:cubicBezTo>
                                <a:pt x="12298" y="8508"/>
                                <a:pt x="12743" y="8192"/>
                                <a:pt x="13080" y="8428"/>
                              </a:cubicBezTo>
                              <a:cubicBezTo>
                                <a:pt x="13369" y="8630"/>
                                <a:pt x="13249" y="9130"/>
                                <a:pt x="13526" y="9300"/>
                              </a:cubicBezTo>
                              <a:cubicBezTo>
                                <a:pt x="13705" y="9410"/>
                                <a:pt x="14028" y="9193"/>
                                <a:pt x="14179" y="9122"/>
                              </a:cubicBezTo>
                              <a:cubicBezTo>
                                <a:pt x="14684" y="8886"/>
                                <a:pt x="15329" y="8421"/>
                                <a:pt x="15918" y="8625"/>
                              </a:cubicBezTo>
                              <a:cubicBezTo>
                                <a:pt x="16201" y="8723"/>
                                <a:pt x="16221" y="9113"/>
                                <a:pt x="16506" y="9173"/>
                              </a:cubicBezTo>
                              <a:cubicBezTo>
                                <a:pt x="16845" y="9244"/>
                                <a:pt x="17281" y="8914"/>
                                <a:pt x="17568" y="8781"/>
                              </a:cubicBezTo>
                              <a:cubicBezTo>
                                <a:pt x="17829" y="8660"/>
                                <a:pt x="18271" y="8402"/>
                                <a:pt x="18555" y="8605"/>
                              </a:cubicBezTo>
                              <a:cubicBezTo>
                                <a:pt x="18704" y="8711"/>
                                <a:pt x="18703" y="8950"/>
                                <a:pt x="18901" y="8981"/>
                              </a:cubicBezTo>
                              <a:cubicBezTo>
                                <a:pt x="19125" y="9016"/>
                                <a:pt x="19483" y="8682"/>
                                <a:pt x="19670" y="8591"/>
                              </a:cubicBezTo>
                              <a:cubicBezTo>
                                <a:pt x="20047" y="8407"/>
                                <a:pt x="20253" y="8399"/>
                                <a:pt x="20532" y="8706"/>
                              </a:cubicBezTo>
                              <a:cubicBezTo>
                                <a:pt x="20689" y="8879"/>
                                <a:pt x="20728" y="9388"/>
                                <a:pt x="21004" y="9434"/>
                              </a:cubicBezTo>
                              <a:cubicBezTo>
                                <a:pt x="21176" y="9463"/>
                                <a:pt x="21340" y="9182"/>
                                <a:pt x="21438" y="90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3,7849" coordsize="14746,1671" path="m7071,7901c7090,7881,7101,7867,7116,7849c7095,7892,7067,7944,7045,7990c6867,8353,6698,8693,6708,9098c6716,9106,6724,9113,6732,9121c6813,9073,6918,9041,7009,8975c7266,8788,7939,7955,8311,8120c8515,8211,8429,8566,8411,8730c8382,9000,8328,9256,8330,9514c8444,9451,8568,9403,8687,9311c9094,8999,9612,8405,10167,8387c10470,8377,10548,8531,10663,8777c10749,8962,10727,9232,10987,9248c11326,9269,11749,8848,12013,8685c12298,8508,12743,8192,13080,8428c13369,8630,13249,9130,13526,9300c13705,9410,14028,9193,14179,9122c14684,8886,15329,8421,15918,8625c16201,8723,16221,9113,16506,9173c16845,9244,17281,8914,17568,8781c17829,8660,18271,8402,18555,8605c18704,8711,18703,8950,18901,8981c19125,9016,19483,8682,19670,8591c20047,8407,20253,8399,20532,8706c20689,8879,20728,9388,21004,9434c21176,9463,21340,9182,21438,9091e" stroked="t" o:allowincell="f" style="position:absolute;margin-left:117.7pt;margin-top:150.5pt;width:417.95pt;height:47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2712720</wp:posOffset>
                </wp:positionV>
                <wp:extent cx="5748020" cy="574675"/>
                <wp:effectExtent l="3810" t="12700" r="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12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6" h="1596">
                              <a:moveTo>
                                <a:pt x="6735" y="10324"/>
                              </a:moveTo>
                              <a:cubicBezTo>
                                <a:pt x="6650" y="10564"/>
                                <a:pt x="6527" y="10802"/>
                                <a:pt x="6452" y="11045"/>
                              </a:cubicBezTo>
                              <a:cubicBezTo>
                                <a:pt x="6429" y="11120"/>
                                <a:pt x="6421" y="11235"/>
                                <a:pt x="6405" y="11291"/>
                              </a:cubicBezTo>
                              <a:cubicBezTo>
                                <a:pt x="6503" y="11224"/>
                                <a:pt x="6625" y="11172"/>
                                <a:pt x="6728" y="11087"/>
                              </a:cubicBezTo>
                              <a:cubicBezTo>
                                <a:pt x="7094" y="10783"/>
                                <a:pt x="7548" y="10166"/>
                                <a:pt x="8073" y="10156"/>
                              </a:cubicBezTo>
                              <a:cubicBezTo>
                                <a:pt x="8452" y="10149"/>
                                <a:pt x="8469" y="10577"/>
                                <a:pt x="8559" y="10842"/>
                              </a:cubicBezTo>
                              <a:cubicBezTo>
                                <a:pt x="8661" y="11141"/>
                                <a:pt x="8692" y="11339"/>
                                <a:pt x="9052" y="11274"/>
                              </a:cubicBezTo>
                              <a:cubicBezTo>
                                <a:pt x="9660" y="11164"/>
                                <a:pt x="10233" y="10127"/>
                                <a:pt x="10894" y="10282"/>
                              </a:cubicBezTo>
                              <a:cubicBezTo>
                                <a:pt x="11245" y="10364"/>
                                <a:pt x="11218" y="10889"/>
                                <a:pt x="11249" y="11160"/>
                              </a:cubicBezTo>
                              <a:cubicBezTo>
                                <a:pt x="11264" y="11288"/>
                                <a:pt x="11233" y="11607"/>
                                <a:pt x="11390" y="11670"/>
                              </a:cubicBezTo>
                              <a:cubicBezTo>
                                <a:pt x="11535" y="11728"/>
                                <a:pt x="11824" y="11347"/>
                                <a:pt x="11898" y="11274"/>
                              </a:cubicBezTo>
                              <a:cubicBezTo>
                                <a:pt x="12174" y="11002"/>
                                <a:pt x="12849" y="10090"/>
                                <a:pt x="13340" y="10288"/>
                              </a:cubicBezTo>
                              <a:cubicBezTo>
                                <a:pt x="13746" y="10451"/>
                                <a:pt x="13649" y="10905"/>
                                <a:pt x="13865" y="11203"/>
                              </a:cubicBezTo>
                              <a:cubicBezTo>
                                <a:pt x="14007" y="11400"/>
                                <a:pt x="14100" y="11343"/>
                                <a:pt x="14304" y="11259"/>
                              </a:cubicBezTo>
                              <a:cubicBezTo>
                                <a:pt x="15026" y="10963"/>
                                <a:pt x="15557" y="9942"/>
                                <a:pt x="16456" y="10083"/>
                              </a:cubicBezTo>
                              <a:cubicBezTo>
                                <a:pt x="17034" y="10174"/>
                                <a:pt x="16928" y="10863"/>
                                <a:pt x="17234" y="11190"/>
                              </a:cubicBezTo>
                              <a:cubicBezTo>
                                <a:pt x="17429" y="11398"/>
                                <a:pt x="17588" y="11293"/>
                                <a:pt x="17814" y="11170"/>
                              </a:cubicBezTo>
                              <a:cubicBezTo>
                                <a:pt x="18242" y="10937"/>
                                <a:pt x="18734" y="10389"/>
                                <a:pt x="19276" y="10557"/>
                              </a:cubicBezTo>
                              <a:cubicBezTo>
                                <a:pt x="19746" y="10702"/>
                                <a:pt x="19692" y="11412"/>
                                <a:pt x="20262" y="11382"/>
                              </a:cubicBezTo>
                              <a:cubicBezTo>
                                <a:pt x="20891" y="11349"/>
                                <a:pt x="21322" y="10431"/>
                                <a:pt x="21996" y="10555"/>
                              </a:cubicBezTo>
                              <a:cubicBezTo>
                                <a:pt x="22352" y="10621"/>
                                <a:pt x="22309" y="10982"/>
                                <a:pt x="22328" y="112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89,10075" coordsize="15966,1596" path="m6735,10324c6650,10564,6527,10802,6452,11045c6429,11120,6421,11235,6405,11291c6503,11224,6625,11172,6728,11087c7094,10783,7548,10166,8073,10156c8452,10149,8469,10577,8559,10842c8661,11141,8692,11339,9052,11274c9660,11164,10233,10127,10894,10282c11245,10364,11218,10889,11249,11160c11264,11288,11233,11607,11390,11670c11535,11728,11824,11347,11898,11274c12174,11002,12849,10090,13340,10288c13746,10451,13649,10905,13865,11203c14007,11400,14100,11343,14304,11259c15026,10963,15557,9942,16456,10083c17034,10174,16928,10863,17234,11190c17429,11398,17588,11293,17814,11170c18242,10937,18734,10389,19276,10557c19746,10702,19692,11412,20262,11382c20891,11349,21322,10431,21996,10555c22352,10621,22309,10982,22328,11237e" stroked="t" o:allowincell="f" style="position:absolute;margin-left:109.1pt;margin-top:213.6pt;width:452.55pt;height:45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785</wp:posOffset>
                </wp:positionH>
                <wp:positionV relativeFrom="paragraph">
                  <wp:posOffset>3164840</wp:posOffset>
                </wp:positionV>
                <wp:extent cx="5512435" cy="751840"/>
                <wp:effectExtent l="6350" t="13970" r="889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232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2" h="2089">
                              <a:moveTo>
                                <a:pt x="7250" y="11610"/>
                              </a:moveTo>
                              <a:cubicBezTo>
                                <a:pt x="7244" y="11646"/>
                                <a:pt x="7253" y="11743"/>
                                <a:pt x="7241" y="11796"/>
                              </a:cubicBezTo>
                              <a:cubicBezTo>
                                <a:pt x="7150" y="12214"/>
                                <a:pt x="7016" y="12633"/>
                                <a:pt x="6945" y="13046"/>
                              </a:cubicBezTo>
                              <a:cubicBezTo>
                                <a:pt x="7003" y="12999"/>
                                <a:pt x="7089" y="12951"/>
                                <a:pt x="7153" y="12893"/>
                              </a:cubicBezTo>
                              <a:cubicBezTo>
                                <a:pt x="7543" y="12538"/>
                                <a:pt x="8193" y="11594"/>
                                <a:pt x="8814" y="11691"/>
                              </a:cubicBezTo>
                              <a:cubicBezTo>
                                <a:pt x="9197" y="11751"/>
                                <a:pt x="9183" y="12120"/>
                                <a:pt x="9318" y="12406"/>
                              </a:cubicBezTo>
                              <a:cubicBezTo>
                                <a:pt x="9419" y="12621"/>
                                <a:pt x="9463" y="12747"/>
                                <a:pt x="9724" y="12716"/>
                              </a:cubicBezTo>
                              <a:cubicBezTo>
                                <a:pt x="10522" y="12621"/>
                                <a:pt x="11025" y="11124"/>
                                <a:pt x="11934" y="11343"/>
                              </a:cubicBezTo>
                              <a:cubicBezTo>
                                <a:pt x="12332" y="11439"/>
                                <a:pt x="12336" y="12077"/>
                                <a:pt x="12381" y="12386"/>
                              </a:cubicBezTo>
                              <a:cubicBezTo>
                                <a:pt x="12398" y="12506"/>
                                <a:pt x="12378" y="12869"/>
                                <a:pt x="12548" y="12912"/>
                              </a:cubicBezTo>
                              <a:cubicBezTo>
                                <a:pt x="12740" y="12961"/>
                                <a:pt x="12972" y="12682"/>
                                <a:pt x="13096" y="12582"/>
                              </a:cubicBezTo>
                              <a:cubicBezTo>
                                <a:pt x="13398" y="12338"/>
                                <a:pt x="13984" y="11636"/>
                                <a:pt x="14442" y="11770"/>
                              </a:cubicBezTo>
                              <a:cubicBezTo>
                                <a:pt x="14815" y="11879"/>
                                <a:pt x="14844" y="12257"/>
                                <a:pt x="14960" y="12575"/>
                              </a:cubicBezTo>
                              <a:cubicBezTo>
                                <a:pt x="15052" y="12827"/>
                                <a:pt x="15043" y="12931"/>
                                <a:pt x="15312" y="12949"/>
                              </a:cubicBezTo>
                              <a:cubicBezTo>
                                <a:pt x="15679" y="12973"/>
                                <a:pt x="16330" y="12172"/>
                                <a:pt x="16631" y="11988"/>
                              </a:cubicBezTo>
                              <a:cubicBezTo>
                                <a:pt x="16920" y="11811"/>
                                <a:pt x="17265" y="11648"/>
                                <a:pt x="17527" y="11948"/>
                              </a:cubicBezTo>
                              <a:cubicBezTo>
                                <a:pt x="17814" y="12276"/>
                                <a:pt x="17683" y="13079"/>
                                <a:pt x="18065" y="13300"/>
                              </a:cubicBezTo>
                              <a:cubicBezTo>
                                <a:pt x="18247" y="13405"/>
                                <a:pt x="18441" y="13191"/>
                                <a:pt x="18571" y="13090"/>
                              </a:cubicBezTo>
                              <a:cubicBezTo>
                                <a:pt x="18810" y="12904"/>
                                <a:pt x="19231" y="12281"/>
                                <a:pt x="19599" y="12403"/>
                              </a:cubicBezTo>
                              <a:cubicBezTo>
                                <a:pt x="19869" y="12492"/>
                                <a:pt x="19931" y="12900"/>
                                <a:pt x="20064" y="13110"/>
                              </a:cubicBezTo>
                              <a:cubicBezTo>
                                <a:pt x="20245" y="13395"/>
                                <a:pt x="20405" y="13485"/>
                                <a:pt x="20706" y="13305"/>
                              </a:cubicBezTo>
                              <a:cubicBezTo>
                                <a:pt x="21061" y="13093"/>
                                <a:pt x="21459" y="12139"/>
                                <a:pt x="21886" y="12131"/>
                              </a:cubicBezTo>
                              <a:cubicBezTo>
                                <a:pt x="22092" y="12127"/>
                                <a:pt x="22130" y="12510"/>
                                <a:pt x="22169" y="12644"/>
                              </a:cubicBezTo>
                              <a:cubicBezTo>
                                <a:pt x="22209" y="12783"/>
                                <a:pt x="22217" y="12923"/>
                                <a:pt x="22245" y="1306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34,11331" coordsize="15312,2089" path="m7250,11610c7244,11646,7253,11743,7241,11796c7150,12214,7016,12633,6945,13046c7003,12999,7089,12951,7153,12893c7543,12538,8193,11594,8814,11691c9197,11751,9183,12120,9318,12406c9419,12621,9463,12747,9724,12716c10522,12621,11025,11124,11934,11343c12332,11439,12336,12077,12381,12386c12398,12506,12378,12869,12548,12912c12740,12961,12972,12682,13096,12582c13398,12338,13984,11636,14442,11770c14815,11879,14844,12257,14960,12575c15052,12827,15043,12931,15312,12949c15679,12973,16330,12172,16631,11988c16920,11811,17265,11648,17527,11948c17814,12276,17683,13079,18065,13300c18247,13405,18441,13191,18571,13090c18810,12904,19231,12281,19599,12403c19869,12492,19931,12900,20064,13110c20245,13395,20405,13485,20706,13305c21061,13093,21459,12139,21886,12131c22092,12127,22130,12510,22169,12644c22209,12783,22217,12923,22245,13063e" stroked="t" o:allowincell="f" style="position:absolute;margin-left:124.55pt;margin-top:249.2pt;width:434pt;height:59.1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5146675</wp:posOffset>
                </wp:positionV>
                <wp:extent cx="373380" cy="47625"/>
                <wp:effectExtent l="10160" t="10160" r="1079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32">
                              <a:moveTo>
                                <a:pt x="9841" y="16903"/>
                              </a:moveTo>
                              <a:cubicBezTo>
                                <a:pt x="9838" y="16907"/>
                                <a:pt x="9836" y="16911"/>
                                <a:pt x="9833" y="16915"/>
                              </a:cubicBezTo>
                              <a:cubicBezTo>
                                <a:pt x="9854" y="16921"/>
                                <a:pt x="9870" y="16923"/>
                                <a:pt x="9895" y="16924"/>
                              </a:cubicBezTo>
                              <a:cubicBezTo>
                                <a:pt x="9915" y="16925"/>
                                <a:pt x="9935" y="16924"/>
                                <a:pt x="9955" y="16928"/>
                              </a:cubicBezTo>
                              <a:cubicBezTo>
                                <a:pt x="9977" y="16932"/>
                                <a:pt x="9999" y="16937"/>
                                <a:pt x="10021" y="16941"/>
                              </a:cubicBezTo>
                              <a:cubicBezTo>
                                <a:pt x="10041" y="16945"/>
                                <a:pt x="10064" y="16949"/>
                                <a:pt x="10084" y="16950"/>
                              </a:cubicBezTo>
                              <a:cubicBezTo>
                                <a:pt x="10103" y="16951"/>
                                <a:pt x="10122" y="16952"/>
                                <a:pt x="10141" y="16954"/>
                              </a:cubicBezTo>
                              <a:cubicBezTo>
                                <a:pt x="10161" y="16956"/>
                                <a:pt x="10180" y="16959"/>
                                <a:pt x="10200" y="16962"/>
                              </a:cubicBezTo>
                              <a:cubicBezTo>
                                <a:pt x="10221" y="16965"/>
                                <a:pt x="10241" y="16967"/>
                                <a:pt x="10263" y="16967"/>
                              </a:cubicBezTo>
                              <a:cubicBezTo>
                                <a:pt x="10292" y="16967"/>
                                <a:pt x="10319" y="16967"/>
                                <a:pt x="10347" y="16962"/>
                              </a:cubicBezTo>
                              <a:cubicBezTo>
                                <a:pt x="10371" y="16958"/>
                                <a:pt x="10395" y="16955"/>
                                <a:pt x="10419" y="16952"/>
                              </a:cubicBezTo>
                              <a:cubicBezTo>
                                <a:pt x="10444" y="16948"/>
                                <a:pt x="10468" y="16948"/>
                                <a:pt x="10493" y="16948"/>
                              </a:cubicBezTo>
                              <a:cubicBezTo>
                                <a:pt x="10517" y="16948"/>
                                <a:pt x="10540" y="16951"/>
                                <a:pt x="10564" y="16952"/>
                              </a:cubicBezTo>
                              <a:cubicBezTo>
                                <a:pt x="10588" y="16953"/>
                                <a:pt x="10611" y="16956"/>
                                <a:pt x="10635" y="16956"/>
                              </a:cubicBezTo>
                              <a:cubicBezTo>
                                <a:pt x="10657" y="16956"/>
                                <a:pt x="10677" y="16953"/>
                                <a:pt x="10698" y="16952"/>
                              </a:cubicBezTo>
                              <a:cubicBezTo>
                                <a:pt x="10721" y="16951"/>
                                <a:pt x="10736" y="16943"/>
                                <a:pt x="10756" y="16939"/>
                              </a:cubicBezTo>
                              <a:cubicBezTo>
                                <a:pt x="10775" y="16935"/>
                                <a:pt x="10796" y="16935"/>
                                <a:pt x="10816" y="16935"/>
                              </a:cubicBezTo>
                              <a:cubicBezTo>
                                <a:pt x="10834" y="16935"/>
                                <a:pt x="10882" y="16943"/>
                                <a:pt x="10870" y="16929"/>
                              </a:cubicBezTo>
                              <a:cubicBezTo>
                                <a:pt x="10867" y="16925"/>
                                <a:pt x="10823" y="16920"/>
                                <a:pt x="10815" y="16918"/>
                              </a:cubicBezTo>
                              <a:cubicBezTo>
                                <a:pt x="10792" y="16913"/>
                                <a:pt x="10768" y="16908"/>
                                <a:pt x="10744" y="16902"/>
                              </a:cubicBezTo>
                              <a:cubicBezTo>
                                <a:pt x="10715" y="16895"/>
                                <a:pt x="10686" y="16885"/>
                                <a:pt x="10657" y="16878"/>
                              </a:cubicBezTo>
                              <a:cubicBezTo>
                                <a:pt x="10624" y="16870"/>
                                <a:pt x="10591" y="16860"/>
                                <a:pt x="10557" y="16853"/>
                              </a:cubicBezTo>
                              <a:cubicBezTo>
                                <a:pt x="10519" y="16845"/>
                                <a:pt x="10482" y="16843"/>
                                <a:pt x="10443" y="16840"/>
                              </a:cubicBezTo>
                              <a:cubicBezTo>
                                <a:pt x="10402" y="16836"/>
                                <a:pt x="10362" y="16836"/>
                                <a:pt x="10321" y="16836"/>
                              </a:cubicBezTo>
                              <a:cubicBezTo>
                                <a:pt x="10281" y="16836"/>
                                <a:pt x="10241" y="16839"/>
                                <a:pt x="10201" y="16840"/>
                              </a:cubicBezTo>
                              <a:cubicBezTo>
                                <a:pt x="10162" y="16841"/>
                                <a:pt x="10122" y="16842"/>
                                <a:pt x="10084" y="16844"/>
                              </a:cubicBezTo>
                              <a:cubicBezTo>
                                <a:pt x="10064" y="16845"/>
                                <a:pt x="10040" y="16841"/>
                                <a:pt x="10024" y="16856"/>
                              </a:cubicBezTo>
                              <a:cubicBezTo>
                                <a:pt x="9994" y="16885"/>
                                <a:pt x="10067" y="16885"/>
                                <a:pt x="10070" y="1688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33,16836" coordsize="1038,132" path="m9841,16903c9838,16907,9836,16911,9833,16915c9854,16921,9870,16923,9895,16924c9915,16925,9935,16924,9955,16928c9977,16932,9999,16937,10021,16941c10041,16945,10064,16949,10084,16950c10103,16951,10122,16952,10141,16954c10161,16956,10180,16959,10200,16962c10221,16965,10241,16967,10263,16967c10292,16967,10319,16967,10347,16962c10371,16958,10395,16955,10419,16952c10444,16948,10468,16948,10493,16948c10517,16948,10540,16951,10564,16952c10588,16953,10611,16956,10635,16956c10657,16956,10677,16953,10698,16952c10721,16951,10736,16943,10756,16939c10775,16935,10796,16935,10816,16935c10834,16935,10882,16943,10870,16929c10867,16925,10823,16920,10815,16918c10792,16913,10768,16908,10744,16902c10715,16895,10686,16885,10657,16878c10624,16870,10591,16860,10557,16853c10519,16845,10482,16843,10443,16840c10402,16836,10362,16836,10321,16836c10281,16836,10241,16839,10201,16840c10162,16841,10122,16842,10084,16844c10064,16845,10040,16841,10024,16856c9994,16885,10067,16885,10070,16885e" stroked="t" o:allowincell="f" style="position:absolute;margin-left:206.75pt;margin-top:405.25pt;width:29.35pt;height:3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9105</wp:posOffset>
                </wp:positionH>
                <wp:positionV relativeFrom="paragraph">
                  <wp:posOffset>5196205</wp:posOffset>
                </wp:positionV>
                <wp:extent cx="363220" cy="32385"/>
                <wp:effectExtent l="9525" t="10160" r="762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90">
                              <a:moveTo>
                                <a:pt x="17934" y="16974"/>
                              </a:moveTo>
                              <a:cubicBezTo>
                                <a:pt x="17932" y="16978"/>
                                <a:pt x="17929" y="16982"/>
                                <a:pt x="17927" y="16986"/>
                              </a:cubicBezTo>
                              <a:cubicBezTo>
                                <a:pt x="17949" y="17002"/>
                                <a:pt x="17965" y="17016"/>
                                <a:pt x="17991" y="17025"/>
                              </a:cubicBezTo>
                              <a:cubicBezTo>
                                <a:pt x="18017" y="17034"/>
                                <a:pt x="18054" y="17043"/>
                                <a:pt x="18081" y="17046"/>
                              </a:cubicBezTo>
                              <a:cubicBezTo>
                                <a:pt x="18117" y="17050"/>
                                <a:pt x="18154" y="17056"/>
                                <a:pt x="18190" y="17059"/>
                              </a:cubicBezTo>
                              <a:cubicBezTo>
                                <a:pt x="18226" y="17062"/>
                                <a:pt x="18262" y="17063"/>
                                <a:pt x="18298" y="17063"/>
                              </a:cubicBezTo>
                              <a:cubicBezTo>
                                <a:pt x="18327" y="17063"/>
                                <a:pt x="18354" y="17061"/>
                                <a:pt x="18382" y="17059"/>
                              </a:cubicBezTo>
                              <a:cubicBezTo>
                                <a:pt x="18404" y="17057"/>
                                <a:pt x="18426" y="17052"/>
                                <a:pt x="18448" y="17050"/>
                              </a:cubicBezTo>
                              <a:cubicBezTo>
                                <a:pt x="18468" y="17048"/>
                                <a:pt x="18487" y="17048"/>
                                <a:pt x="18507" y="17046"/>
                              </a:cubicBezTo>
                              <a:cubicBezTo>
                                <a:pt x="18529" y="17043"/>
                                <a:pt x="18549" y="17036"/>
                                <a:pt x="18571" y="17030"/>
                              </a:cubicBezTo>
                              <a:cubicBezTo>
                                <a:pt x="18598" y="17022"/>
                                <a:pt x="18624" y="17010"/>
                                <a:pt x="18651" y="17001"/>
                              </a:cubicBezTo>
                              <a:cubicBezTo>
                                <a:pt x="18671" y="16994"/>
                                <a:pt x="18691" y="16988"/>
                                <a:pt x="18713" y="16991"/>
                              </a:cubicBezTo>
                              <a:cubicBezTo>
                                <a:pt x="18762" y="16999"/>
                                <a:pt x="18805" y="17028"/>
                                <a:pt x="18854" y="17035"/>
                              </a:cubicBezTo>
                              <a:cubicBezTo>
                                <a:pt x="18875" y="17038"/>
                                <a:pt x="18890" y="17035"/>
                                <a:pt x="18910" y="17034"/>
                              </a:cubicBezTo>
                              <a:cubicBezTo>
                                <a:pt x="18944" y="17032"/>
                                <a:pt x="18920" y="17042"/>
                                <a:pt x="18925" y="170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27,16974" coordsize="1009,90" path="m17934,16974c17932,16978,17929,16982,17927,16986c17949,17002,17965,17016,17991,17025c18017,17034,18054,17043,18081,17046c18117,17050,18154,17056,18190,17059c18226,17062,18262,17063,18298,17063c18327,17063,18354,17061,18382,17059c18404,17057,18426,17052,18448,17050c18468,17048,18487,17048,18507,17046c18529,17043,18549,17036,18571,17030c18598,17022,18624,17010,18651,17001c18671,16994,18691,16988,18713,16991c18762,16999,18805,17028,18854,17035c18875,17038,18890,17035,18910,17034c18944,17032,18920,17042,18925,17046e" stroked="t" o:allowincell="f" style="position:absolute;margin-left:436.15pt;margin-top:409.15pt;width:28.55pt;height:2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1970</wp:posOffset>
                </wp:positionH>
                <wp:positionV relativeFrom="paragraph">
                  <wp:posOffset>-762635</wp:posOffset>
                </wp:positionV>
                <wp:extent cx="1506220" cy="880110"/>
                <wp:effectExtent l="7620" t="9525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3" h="2446">
                              <a:moveTo>
                                <a:pt x="10610" y="1445"/>
                              </a:moveTo>
                              <a:cubicBezTo>
                                <a:pt x="10577" y="1430"/>
                                <a:pt x="10547" y="1416"/>
                                <a:pt x="10515" y="1400"/>
                              </a:cubicBezTo>
                              <a:cubicBezTo>
                                <a:pt x="10563" y="1419"/>
                                <a:pt x="10612" y="1436"/>
                                <a:pt x="10660" y="1456"/>
                              </a:cubicBezTo>
                              <a:cubicBezTo>
                                <a:pt x="10855" y="1537"/>
                                <a:pt x="11044" y="1636"/>
                                <a:pt x="11225" y="1744"/>
                              </a:cubicBezTo>
                              <a:cubicBezTo>
                                <a:pt x="11346" y="1816"/>
                                <a:pt x="11461" y="1891"/>
                                <a:pt x="11572" y="1977"/>
                              </a:cubicBezTo>
                              <a:cubicBezTo>
                                <a:pt x="11618" y="2013"/>
                                <a:pt x="11659" y="2050"/>
                                <a:pt x="11700" y="2090"/>
                              </a:cubicBezTo>
                            </a:path>
                            <a:path w="4183" h="2446">
                              <a:moveTo>
                                <a:pt x="10586" y="2253"/>
                              </a:moveTo>
                              <a:cubicBezTo>
                                <a:pt x="10643" y="2182"/>
                                <a:pt x="10701" y="2114"/>
                                <a:pt x="10759" y="2044"/>
                              </a:cubicBezTo>
                              <a:cubicBezTo>
                                <a:pt x="10876" y="1904"/>
                                <a:pt x="11003" y="1768"/>
                                <a:pt x="11137" y="1644"/>
                              </a:cubicBezTo>
                              <a:cubicBezTo>
                                <a:pt x="11257" y="1533"/>
                                <a:pt x="11387" y="1427"/>
                                <a:pt x="11522" y="1335"/>
                              </a:cubicBezTo>
                              <a:cubicBezTo>
                                <a:pt x="11543" y="1322"/>
                                <a:pt x="11564" y="1309"/>
                                <a:pt x="11585" y="1296"/>
                              </a:cubicBezTo>
                            </a:path>
                            <a:path w="4183" h="2446">
                              <a:moveTo>
                                <a:pt x="7714" y="2065"/>
                              </a:moveTo>
                              <a:cubicBezTo>
                                <a:pt x="7738" y="2097"/>
                                <a:pt x="7755" y="2132"/>
                                <a:pt x="7776" y="2168"/>
                              </a:cubicBezTo>
                              <a:cubicBezTo>
                                <a:pt x="7832" y="2264"/>
                                <a:pt x="7898" y="2354"/>
                                <a:pt x="7964" y="2443"/>
                              </a:cubicBezTo>
                              <a:cubicBezTo>
                                <a:pt x="8052" y="2563"/>
                                <a:pt x="8147" y="2677"/>
                                <a:pt x="8248" y="2786"/>
                              </a:cubicBezTo>
                              <a:cubicBezTo>
                                <a:pt x="8250" y="2789"/>
                                <a:pt x="8340" y="2902"/>
                                <a:pt x="8309" y="2850"/>
                              </a:cubicBezTo>
                            </a:path>
                            <a:path w="4183" h="2446">
                              <a:moveTo>
                                <a:pt x="7559" y="2469"/>
                              </a:moveTo>
                              <a:cubicBezTo>
                                <a:pt x="7548" y="2478"/>
                                <a:pt x="7536" y="2488"/>
                                <a:pt x="7525" y="2497"/>
                              </a:cubicBezTo>
                              <a:cubicBezTo>
                                <a:pt x="7537" y="2468"/>
                                <a:pt x="7539" y="2469"/>
                                <a:pt x="7555" y="2442"/>
                              </a:cubicBezTo>
                              <a:cubicBezTo>
                                <a:pt x="7610" y="2350"/>
                                <a:pt x="7662" y="2257"/>
                                <a:pt x="7722" y="2168"/>
                              </a:cubicBezTo>
                              <a:cubicBezTo>
                                <a:pt x="7802" y="2049"/>
                                <a:pt x="7889" y="1940"/>
                                <a:pt x="7991" y="1840"/>
                              </a:cubicBezTo>
                              <a:cubicBezTo>
                                <a:pt x="8055" y="1777"/>
                                <a:pt x="8110" y="1735"/>
                                <a:pt x="8196" y="1716"/>
                              </a:cubicBezTo>
                            </a:path>
                            <a:path w="4183" h="2446">
                              <a:moveTo>
                                <a:pt x="7816" y="2704"/>
                              </a:moveTo>
                              <a:cubicBezTo>
                                <a:pt x="7821" y="2654"/>
                                <a:pt x="7835" y="2606"/>
                                <a:pt x="7856" y="2560"/>
                              </a:cubicBezTo>
                              <a:cubicBezTo>
                                <a:pt x="7898" y="2468"/>
                                <a:pt x="7956" y="2389"/>
                                <a:pt x="8026" y="2316"/>
                              </a:cubicBezTo>
                              <a:cubicBezTo>
                                <a:pt x="8084" y="2261"/>
                                <a:pt x="8103" y="2243"/>
                                <a:pt x="8143" y="2209"/>
                              </a:cubicBezTo>
                            </a:path>
                            <a:path w="4183" h="2446">
                              <a:moveTo>
                                <a:pt x="8595" y="2098"/>
                              </a:moveTo>
                              <a:cubicBezTo>
                                <a:pt x="8619" y="2153"/>
                                <a:pt x="8637" y="2207"/>
                                <a:pt x="8658" y="2263"/>
                              </a:cubicBezTo>
                              <a:cubicBezTo>
                                <a:pt x="8683" y="2330"/>
                                <a:pt x="8717" y="2395"/>
                                <a:pt x="8762" y="2451"/>
                              </a:cubicBezTo>
                              <a:cubicBezTo>
                                <a:pt x="8775" y="2465"/>
                                <a:pt x="8778" y="2470"/>
                                <a:pt x="8789" y="2475"/>
                              </a:cubicBezTo>
                            </a:path>
                            <a:path w="4183" h="2446">
                              <a:moveTo>
                                <a:pt x="8469" y="1962"/>
                              </a:moveTo>
                              <a:cubicBezTo>
                                <a:pt x="8456" y="1977"/>
                                <a:pt x="8450" y="1982"/>
                                <a:pt x="8441" y="1993"/>
                              </a:cubicBezTo>
                            </a:path>
                            <a:path w="4183" h="2446">
                              <a:moveTo>
                                <a:pt x="8868" y="1935"/>
                              </a:moveTo>
                              <a:cubicBezTo>
                                <a:pt x="8875" y="1973"/>
                                <a:pt x="8855" y="1964"/>
                                <a:pt x="8906" y="1990"/>
                              </a:cubicBezTo>
                              <a:cubicBezTo>
                                <a:pt x="8998" y="2038"/>
                                <a:pt x="9115" y="2073"/>
                                <a:pt x="9217" y="2090"/>
                              </a:cubicBezTo>
                              <a:cubicBezTo>
                                <a:pt x="9247" y="2095"/>
                                <a:pt x="9293" y="2103"/>
                                <a:pt x="9314" y="2073"/>
                              </a:cubicBezTo>
                              <a:cubicBezTo>
                                <a:pt x="9336" y="2041"/>
                                <a:pt x="9306" y="1990"/>
                                <a:pt x="9291" y="1963"/>
                              </a:cubicBezTo>
                              <a:cubicBezTo>
                                <a:pt x="9248" y="1889"/>
                                <a:pt x="9148" y="1808"/>
                                <a:pt x="9128" y="1725"/>
                              </a:cubicBezTo>
                              <a:cubicBezTo>
                                <a:pt x="9118" y="1681"/>
                                <a:pt x="9172" y="1644"/>
                                <a:pt x="9199" y="1620"/>
                              </a:cubicBezTo>
                              <a:cubicBezTo>
                                <a:pt x="9293" y="1536"/>
                                <a:pt x="9379" y="1448"/>
                                <a:pt x="9449" y="1343"/>
                              </a:cubicBezTo>
                              <a:cubicBezTo>
                                <a:pt x="9471" y="1311"/>
                                <a:pt x="9464" y="1309"/>
                                <a:pt x="9468" y="1279"/>
                              </a:cubicBezTo>
                              <a:cubicBezTo>
                                <a:pt x="9427" y="1292"/>
                                <a:pt x="9397" y="1303"/>
                                <a:pt x="9362" y="1333"/>
                              </a:cubicBezTo>
                              <a:cubicBezTo>
                                <a:pt x="9283" y="1402"/>
                                <a:pt x="9233" y="1498"/>
                                <a:pt x="9268" y="1603"/>
                              </a:cubicBezTo>
                              <a:cubicBezTo>
                                <a:pt x="9313" y="1737"/>
                                <a:pt x="9469" y="1773"/>
                                <a:pt x="9594" y="1756"/>
                              </a:cubicBezTo>
                              <a:cubicBezTo>
                                <a:pt x="9709" y="1741"/>
                                <a:pt x="9825" y="1680"/>
                                <a:pt x="9913" y="1607"/>
                              </a:cubicBezTo>
                              <a:cubicBezTo>
                                <a:pt x="9968" y="1554"/>
                                <a:pt x="9986" y="1537"/>
                                <a:pt x="10005" y="1489"/>
                              </a:cubicBezTo>
                            </a:path>
                            <a:path w="4183" h="2446">
                              <a:moveTo>
                                <a:pt x="9544" y="454"/>
                              </a:moveTo>
                              <a:cubicBezTo>
                                <a:pt x="9538" y="437"/>
                                <a:pt x="9535" y="433"/>
                                <a:pt x="9537" y="421"/>
                              </a:cubicBezTo>
                              <a:cubicBezTo>
                                <a:pt x="9574" y="456"/>
                                <a:pt x="9611" y="493"/>
                                <a:pt x="9646" y="531"/>
                              </a:cubicBezTo>
                              <a:cubicBezTo>
                                <a:pt x="9713" y="605"/>
                                <a:pt x="9777" y="682"/>
                                <a:pt x="9836" y="762"/>
                              </a:cubicBezTo>
                              <a:cubicBezTo>
                                <a:pt x="9896" y="842"/>
                                <a:pt x="9948" y="927"/>
                                <a:pt x="9999" y="1013"/>
                              </a:cubicBezTo>
                            </a:path>
                            <a:path w="4183" h="2446">
                              <a:moveTo>
                                <a:pt x="10241" y="1279"/>
                              </a:moveTo>
                              <a:cubicBezTo>
                                <a:pt x="10246" y="1280"/>
                                <a:pt x="10251" y="1281"/>
                                <a:pt x="10256" y="12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8,421" coordsize="4183,2446" path="m10610,1445c10577,1430,10547,1416,10515,1400c10563,1419,10612,1436,10660,1456c10855,1537,11044,1636,11225,1744c11346,1816,11461,1891,11572,1977c11618,2013,11659,2050,11700,2090em10586,2253c10643,2182,10701,2114,10759,2044c10876,1904,11003,1768,11137,1644c11257,1533,11387,1427,11522,1335c11543,1322,11564,1309,11585,1296em7714,2065c7738,2097,7755,2132,7776,2168c7832,2264,7898,2354,7964,2443c8052,2563,8147,2677,8248,2786c8250,2789,8340,2902,8309,2850em7559,2469c7548,2478,7536,2488,7525,2497c7537,2468,7539,2469,7555,2442c7610,2350,7662,2257,7722,2168c7802,2049,7889,1940,7991,1840c8055,1777,8110,1735,8196,1716em7816,2704c7821,2654,7835,2606,7856,2560c7898,2468,7956,2389,8026,2316c8084,2261,8103,2243,8143,2209em8595,2098c8619,2153,8637,2207,8658,2263c8683,2330,8717,2395,8762,2451c8775,2465,8778,2470,8789,2475em8469,1962c8456,1977,8450,1982,8441,1993em8868,1935c8875,1973,8855,1964,8906,1990c8998,2038,9115,2073,9217,2090c9247,2095,9293,2103,9314,2073c9336,2041,9306,1990,9291,1963c9248,1889,9148,1808,9128,1725c9118,1681,9172,1644,9199,1620c9293,1536,9379,1448,9449,1343c9471,1311,9464,1309,9468,1279c9427,1292,9397,1303,9362,1333c9283,1402,9233,1498,9268,1603c9313,1737,9469,1773,9594,1756c9709,1741,9825,1680,9913,1607c9968,1554,9986,1537,10005,1489em9544,454c9538,437,9535,433,9537,421c9574,456,9611,493,9646,531c9713,605,9777,682,9836,762c9896,842,9948,927,9999,1013em10241,1279c10246,1280,10251,1281,10256,1282e" stroked="t" o:allowincell="f" style="position:absolute;margin-left:141.1pt;margin-top:-60.05pt;width:118.55pt;height:69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Gungsuh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rbel" w:hAnsi="Corbel" w:eastAsia="SimSun;宋体" w:cs="Corbel"/>
      <w:color w:val="auto"/>
      <w:sz w:val="24"/>
      <w:szCs w:val="24"/>
      <w:lang w:val="en-A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0:15:00Z</dcterms:created>
  <dc:creator>vanweringh</dc:creator>
  <dc:description/>
  <cp:keywords/>
  <dc:language>en-US</dc:language>
  <cp:lastModifiedBy>vanweringh</cp:lastModifiedBy>
  <cp:lastPrinted>2011-02-15T11:11:00Z</cp:lastPrinted>
  <dcterms:modified xsi:type="dcterms:W3CDTF">2011-02-15T00:15:00Z</dcterms:modified>
  <cp:revision>2</cp:revision>
  <dc:subject/>
  <dc:title/>
</cp:coreProperties>
</file>